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cs="Helvetica;Arial"/>
          <w:b/>
          <w:b/>
          <w:bCs/>
          <w:color w:val="000000"/>
          <w:sz w:val="40"/>
        </w:rPr>
      </w:pPr>
      <w:r>
        <w:rPr>
          <w:rFonts w:cs="Helvetica;Arial" w:ascii="Helvetica;Arial" w:hAnsi="Helvetica;Arial"/>
          <w:b/>
          <w:bCs/>
          <w:color w:val="000000"/>
          <w:sz w:val="40"/>
        </w:rPr>
        <w:t>MODEM FIZCOM</w:t>
      </w:r>
    </w:p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6250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500"/>
                            </w:tblGrid>
                            <w:tr>
                              <w:trPr/>
                              <w:tc>
                                <w:tcPr>
                                  <w:tcW w:w="7500" w:type="dxa"/>
                                  <w:tcBorders/>
                                  <w:shd w:fill="3366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color w:val="FFFFFF"/>
                                    </w:rPr>
                                    <w:t>ENSAYO REALIZ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</w:rPr>
                                    <w:t xml:space="preserve">Este es un modem cuyo circuito proviene de un TNC MFJ. Tiene la particularidad de gozar de una buena adaptación cuando comunica con otro modem o TNC que no tiene sus tonos ajustados correctamente.  </w:t>
                                    <w:br/>
                                    <w:t xml:space="preserve">Sin embargo al tratar de descodificar señales ruidosas (en 10 mts. por ejemplo) no resulta muy confiable.  </w:t>
                                    <w:br/>
                                    <w:t xml:space="preserve">En definitiva es un muy buen modem para VHF a 1200 Baudios. </w:t>
                                    <w:br/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</w:rPr>
                                    <w:t xml:space="preserve">IMPORTANTE: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</w:rPr>
                                    <w:t>No olvidar de agregar el filtro de audio en la entrada de recepció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53pt;mso-wrap-distance-left:7.05pt;mso-wrap-distance-right:7.05pt;mso-wrap-distance-top:0pt;mso-wrap-distance-bottom:0pt;margin-top:0.05pt;mso-position-vertical-relative:text;margin-left:2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500"/>
                      </w:tblGrid>
                      <w:tr>
                        <w:trPr/>
                        <w:tc>
                          <w:tcPr>
                            <w:tcW w:w="7500" w:type="dxa"/>
                            <w:tcBorders/>
                            <w:shd w:fill="3366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;Arial" w:hAnsi="Helvetica;Arial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color w:val="FFFFFF"/>
                              </w:rPr>
                              <w:t>ENSAYO REALIZ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;Arial" w:hAnsi="Helvetica;Arial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  <w:t xml:space="preserve">Este es un modem cuyo circuito proviene de un TNC MFJ. Tiene la particularidad de gozar de una buena adaptación cuando comunica con otro modem o TNC que no tiene sus tonos ajustados correctamente.  </w:t>
                              <w:br/>
                              <w:t xml:space="preserve">Sin embargo al tratar de descodificar señales ruidosas (en 10 mts. por ejemplo) no resulta muy confiable.  </w:t>
                              <w:br/>
                              <w:t xml:space="preserve">En definitiva es un muy buen modem para VHF a 1200 Baudios. </w:t>
                              <w:br/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</w:rPr>
                              <w:t xml:space="preserve">IMPORTANTE: </w:t>
                            </w:r>
                            <w:r>
                              <w:rPr>
                                <w:rFonts w:cs="Helvetica;Arial" w:ascii="Helvetica;Arial" w:hAnsi="Helvetica;Arial"/>
                              </w:rPr>
                              <w:t>No olvidar de agregar el filtro de audio en la entrada de recepció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p>
      <w:pPr>
        <w:pStyle w:val="Normal"/>
        <w:jc w:val="center"/>
        <w:rPr/>
      </w:pPr>
      <w:r>
        <w:rPr/>
        <w:t>l</w:t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CIRCUITO DEL MODULADOR </w:t>
            </w:r>
          </w:p>
        </w:tc>
      </w:tr>
      <w:tr>
        <w:trPr/>
        <w:tc>
          <w:tcPr>
            <w:tcW w:w="6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br/>
            </w: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2733675" cy="3438525"/>
                  <wp:effectExtent l="0" t="0" r="0" b="0"/>
                  <wp:docPr id="2" name="mod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d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LISTADO DE MATERIALES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vanish/>
        </w:rPr>
      </w:pPr>
      <w:r>
        <w:rPr>
          <w:rFonts w:cs="Helvetica;Arial" w:ascii="Helvetica;Arial" w:hAnsi="Helvetica;Arial"/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0"/>
        <w:gridCol w:w="3380"/>
      </w:tblGrid>
      <w:tr>
        <w:trPr/>
        <w:tc>
          <w:tcPr>
            <w:tcW w:w="33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R1 = 33 K </w:t>
              <w:br/>
              <w:t xml:space="preserve">R2 = 15 K </w:t>
              <w:br/>
              <w:t xml:space="preserve">R3,R4,R5 = 47 K </w:t>
              <w:br/>
              <w:t xml:space="preserve">R6 = 22 K </w:t>
              <w:br/>
              <w:t xml:space="preserve">R7 = 100 K </w:t>
              <w:br/>
              <w:t xml:space="preserve">R8,R10 = 10 K </w:t>
              <w:br/>
              <w:t xml:space="preserve">R9,R11 = 220 Ohms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R12 = 2,2 K (handy yaesu) </w:t>
              <w:br/>
              <w:t xml:space="preserve">C1,C3 = 10 uF / 16 V </w:t>
              <w:br/>
              <w:t xml:space="preserve">C2 = 4.7 uF / 16 V </w:t>
              <w:br/>
              <w:t xml:space="preserve">C4 = .022 uF (poliéster) </w:t>
              <w:br/>
              <w:t xml:space="preserve">C5 = .1 uF </w:t>
              <w:br/>
              <w:t xml:space="preserve">TP1,TP2 = 20 K (multivuelta) </w:t>
              <w:br/>
              <w:t xml:space="preserve">TP3 = 1 K (preset)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AJUSTE DEL MODULADOR 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t xml:space="preserve">Sin conectar el transmisor ni la computadora, alimentar el modulador y colocar un frecuencímetro en la salida de audio. Ajustar TP2 hasta lograr 2.200 Hz, luego dar 5 V en la pata 9 del XR2206 (ojo con los cortos!!) y ajustar TP1 hasta lograr 1.200 Hz. TP3 ajusta el nivel de audio de la transmisión. 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CIRCUITO DEL DEMODULADOR </w:t>
            </w:r>
          </w:p>
        </w:tc>
      </w:tr>
      <w:tr>
        <w:trPr/>
        <w:tc>
          <w:tcPr>
            <w:tcW w:w="6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br/>
            </w: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2609850" cy="3181350"/>
                  <wp:effectExtent l="0" t="0" r="0" b="0"/>
                  <wp:docPr id="3" name="dem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em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1"/>
        <w:gridCol w:w="3369"/>
      </w:tblGrid>
      <w:tr>
        <w:trPr/>
        <w:tc>
          <w:tcPr>
            <w:tcW w:w="3381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LISTADO DE MATERIALES </w:t>
            </w:r>
          </w:p>
        </w:tc>
        <w:tc>
          <w:tcPr>
            <w:tcW w:w="3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Helvetica;Arial" w:hAnsi="Helvetic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R1,R3,R4,R7 = 10K </w:t>
              <w:br/>
              <w:t xml:space="preserve">R8 = 510 K </w:t>
              <w:br/>
              <w:t xml:space="preserve">R11 = 15 K </w:t>
              <w:br/>
              <w:t xml:space="preserve">R5 = 470 Ohms </w:t>
              <w:br/>
              <w:t xml:space="preserve">R6 = 470 K </w:t>
              <w:br/>
              <w:t xml:space="preserve">R2,R9 = 33 K </w:t>
              <w:br/>
              <w:t xml:space="preserve">R10 = 100 K </w:t>
            </w:r>
          </w:p>
        </w:tc>
        <w:tc>
          <w:tcPr>
            <w:tcW w:w="336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C1 = .0022 uF (poliéster) </w:t>
              <w:br/>
              <w:t xml:space="preserve">C2,C5 = .1 uF </w:t>
              <w:br/>
              <w:t xml:space="preserve">C3 = .027 uF (poliéster) </w:t>
              <w:br/>
              <w:t xml:space="preserve">C4 = .01 uF </w:t>
              <w:br/>
              <w:t xml:space="preserve">C6 = .047 uF (poliéster) </w:t>
              <w:br/>
              <w:t xml:space="preserve">D1 = 1N4148 </w:t>
              <w:br/>
              <w:t xml:space="preserve">TP1 = 10 K (multivuelta)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AJUSTE DEL DEMODULADOR 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t xml:space="preserve">Sin conectar el transmisor ni la computadora, alimentar el demodulador, colocar un frecuencímetro en la pata 13 del XR2211 (ojo de nuevo!!) y ajustar TP1 hasta lograr 1.700 Hz.  </w:t>
              <w:br/>
              <w:t xml:space="preserve">En el circuito original figuraban tensiones de +9V y -9V pero utilice +12 V y -12 V para ahorrar un regulador en la fuente.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MODIFICACIONES REALIZADAS 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t xml:space="preserve">La principal modificación es el cambio de la alimentación del MC1488 de +9V y -9V a +12V y -12V. Estos voltajes son manejados cómodamente por el puerto serie y nos ahorra una alimentación al ya tener los +12V que alimentan a los XRs.  </w:t>
              <w:br/>
              <w:t xml:space="preserve">Además se incluye el diseño de la fuente de alimentación para los dos circuitos. </w:t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CIRCUITO DE LA FUENTE DE ALIMENTACION </w:t>
            </w:r>
          </w:p>
        </w:tc>
      </w:tr>
      <w:tr>
        <w:trPr/>
        <w:tc>
          <w:tcPr>
            <w:tcW w:w="6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br/>
            </w: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3381375" cy="1000125"/>
                  <wp:effectExtent l="0" t="0" r="0" b="0"/>
                  <wp:docPr id="4" name="fu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u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6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  <w:b/>
                <w:bCs/>
                <w:color w:val="FFFFFF"/>
              </w:rPr>
              <w:t xml:space="preserve">CIRCUITO DEL FILTRO DE ENTRADA </w:t>
            </w:r>
          </w:p>
        </w:tc>
      </w:tr>
      <w:tr>
        <w:trPr/>
        <w:tc>
          <w:tcPr>
            <w:tcW w:w="6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cs="Helvetica;Arial" w:ascii="Helvetica;Arial" w:hAnsi="Helvetica;Arial"/>
              </w:rPr>
              <w:br/>
            </w: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2486025" cy="971550"/>
                  <wp:effectExtent l="0" t="0" r="0" b="0"/>
                  <wp:docPr id="5" name="filt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ilt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p>
      <w:pPr>
        <w:pStyle w:val="Normal"/>
        <w:jc w:val="center"/>
        <w:rPr>
          <w:rFonts w:ascii="Helvetica;Arial" w:hAnsi="Helvetica;Arial" w:cs="Helvetica;Arial"/>
          <w:color w:val="000000"/>
        </w:rPr>
      </w:pPr>
      <w:r>
        <w:rPr>
          <w:rFonts w:cs="Helvetica;Arial" w:ascii="Helvetica;Arial" w:hAnsi="Helvetica;Arial"/>
          <w:color w:val="000000"/>
        </w:rPr>
      </w:r>
    </w:p>
    <w:tbl>
      <w:tblPr>
        <w:tblW w:w="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/>
        <w:tc>
          <w:tcPr>
            <w:tcW w:w="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;Arial" w:hAnsi="Helvetica;Arial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;Arial" w:hAnsi="Helvetica;Arial"/>
                <w:color w:val="000000"/>
              </w:rPr>
            </w:r>
          </w:p>
        </w:tc>
      </w:tr>
    </w:tbl>
    <w:p>
      <w:pPr>
        <w:pStyle w:val="Normal"/>
        <w:rPr>
          <w:rFonts w:ascii="Helvetica;Arial" w:hAnsi="Helvetica;Arial" w:cs="Helvetica;Arial"/>
          <w:vanish/>
        </w:rPr>
      </w:pPr>
      <w:r>
        <w:rPr>
          <w:rFonts w:cs="Helvetica;Arial" w:ascii="Helvetica;Arial" w:hAnsi="Helvetica;Arial"/>
          <w:vanish/>
        </w:rPr>
      </w:r>
    </w:p>
    <w:p>
      <w:pPr>
        <w:pStyle w:val="Normal"/>
        <w:rPr>
          <w:rFonts w:ascii="Helvetica;Arial" w:hAnsi="Helvetica;Arial" w:cs="Helvetica;Arial"/>
          <w:vanish/>
        </w:rPr>
      </w:pPr>
      <w:r>
        <w:rPr>
          <w:rFonts w:cs="Helvetica;Arial" w:ascii="Helvetica;Arial" w:hAnsi="Helvetica;Arial"/>
          <w:vanish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59:00Z</dcterms:created>
  <dc:creator>Willy.</dc:creator>
  <dc:description/>
  <dc:language>en-US</dc:language>
  <cp:lastModifiedBy>Willy.</cp:lastModifiedBy>
  <cp:lastPrinted>2002-05-28T09:06:00Z</cp:lastPrinted>
  <dcterms:modified xsi:type="dcterms:W3CDTF">2002-06-11T22:18:00Z</dcterms:modified>
  <cp:revision>2</cp:revision>
  <dc:subject/>
  <dc:title>EL MODEM FIZCOM CON XR2206 - XR2211 </dc:title>
</cp:coreProperties>
</file>